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jc w:val="center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75/2025/RŁ                                                                                              Załącznik nr 2.15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ózek na odpady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37"/>
        <w:gridCol w:w="1353"/>
        <w:gridCol w:w="1975"/>
      </w:tblGrid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</w:rPr>
              <w:t xml:space="preserve">Wózek na odpady pojedynczy wykonany w całości ze stali kwasoodpornej gat. 0H18N9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na worki o pojemności worka min. 100-120 litrów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telaż z możliwością przyłączenia dodatkowego segmentu oraz tworzenia modułów wielosegmentowych bez konieczności wykonywania przeróbek technologicznych, wyłącznie za pomocą elementów złącznych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bręcze wyposażone w klipsy zaciskowe zabezpieczające przed zsunięciem się worka;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rywa wykonana ze stali malowanej - ze spowalniaczem cichego opadania, który zapewnia komfort użytkowania, ale i zapobiega rozprzestrzenianiu się bakterii,  podnoszone pedałem nożnym; pokrywa otwierana mechanizmem opartym na dwóch cięgnach równomiernie podnoszących pokrywę, zapobiegającym jej odkształceniu nawet podczas intensywnego użytkowania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bilna podstawa z kształtowników i prętów na których opiera się worek, wyposażona w koła w obudowie ze stali ocynkowanej o średnicy min. 50 mm, w tym dwa z blokad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wózka min.</w:t>
              <w:br/>
              <w:t>- szerokość: 495 mm  (+/- 30 mm)</w:t>
              <w:br/>
              <w:t>- długość: 445 mm  (+/- 30 mm)</w:t>
              <w:br/>
              <w:t>- wysokość: 850 mm  (+/- 30 mm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/>
      </w:pPr>
      <w:r>
        <w:rPr>
          <w:sz w:val="22"/>
          <w:szCs w:val="22"/>
        </w:rPr>
        <w:t>2. Oświadczamy, że oferowane powyżej urządzenie jest kompletne i po zainstalowaniu będzie gotowe do pracy zgodnie z przeznaczeniem, bez żadnych dodat</w:t>
      </w:r>
      <w:r>
        <w:rPr>
          <w:rFonts w:cs="Verdana" w:ascii="Verdana" w:hAnsi="Verdana"/>
          <w:sz w:val="16"/>
          <w:szCs w:val="16"/>
        </w:rPr>
        <w:t xml:space="preserve">kowych zakupów inwestycyjnych.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849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9:59:00Z</dcterms:created>
  <dc:creator>user12</dc:creator>
  <dc:description/>
  <cp:keywords/>
  <dc:language>en-US</dc:language>
  <cp:lastModifiedBy>Renata Łastowska</cp:lastModifiedBy>
  <cp:lastPrinted>2024-08-09T10:49:00Z</cp:lastPrinted>
  <dcterms:modified xsi:type="dcterms:W3CDTF">2025-09-24T08:59:00Z</dcterms:modified>
  <cp:revision>24</cp:revision>
  <dc:subject/>
  <dc:title/>
</cp:coreProperties>
</file>